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28"/>
          <w:ins w:id="0" w:author="user" w:date="2005-01-27T16:53:00Z"/>
        </w:rPr>
      </w:pPr>
      <w:r>
        <w:rPr>
          <w:b/>
          <w:sz w:val="28"/>
        </w:rPr>
        <w:t>Revisão 2007</w:t>
      </w:r>
    </w:p>
    <w:p>
      <w:pPr>
        <w:pStyle w:val="Heading2"/>
        <w:rPr/>
      </w:pPr>
      <w:r>
        <w:rPr/>
        <w:t>GT INFORMAÇÃO E COMUNICAÇÃO – Seção J</w:t>
      </w:r>
    </w:p>
    <w:p>
      <w:pPr>
        <w:pStyle w:val="Heading1"/>
        <w:rPr>
          <w:b/>
          <w:b/>
        </w:rPr>
      </w:pPr>
      <w:r>
        <w:rPr>
          <w:b/>
        </w:rPr>
        <w:t>Telecomunicaçõ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ATA DE REUNIÃO</w:t>
      </w:r>
    </w:p>
    <w:p>
      <w:pPr>
        <w:pStyle w:val="Heading2"/>
        <w:rPr/>
      </w:pPr>
      <w:r>
        <w:rPr/>
        <w:t>LOCAL: IBGE - Av. Chile,  500 – RIO DE JANEIR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º andar </w:t>
      </w:r>
    </w:p>
    <w:p>
      <w:pPr>
        <w:pStyle w:val="Heading2"/>
        <w:rPr/>
      </w:pPr>
      <w:r>
        <w:rPr/>
        <w:t xml:space="preserve">DATA: 31/10/05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forme ficou combinado na reunião anterior sobre o tratamento das categorias de telecomunicações na CNAE 2.0, o representante da ANATEL apresentou suas observações sobre o tratamento das atividades de Telecomunicações na CNAE a ser implementada a partir de 200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partir da versão apresentada pelo IBGE para a CNAE 2.0, para a estrutura e para as notas explicativas, a ANATEL propôs algumas modificações, apresentadas a seguir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proposta elaborada pelo IBGE, por sua vez, estava baseada na última versão da Classificação Internacional Padronizada de Atividades Econômicas – a ISIC 4.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I – Observações</w:t>
      </w:r>
      <w:r>
        <w:rPr>
          <w:b w:val="false"/>
        </w:rPr>
        <w:t xml:space="preserve"> </w:t>
      </w:r>
      <w:r>
        <w:rPr/>
        <w:t>(em vermelho)</w:t>
      </w:r>
      <w:r>
        <w:rPr>
          <w:b w:val="false"/>
        </w:rPr>
        <w:t xml:space="preserve"> </w:t>
      </w:r>
      <w:r>
        <w:rPr/>
        <w:t xml:space="preserve"> do representante da ANATEL (Versão de 28/10/2005)</w:t>
      </w:r>
      <w:r>
        <w:rPr>
          <w:b w:val="false"/>
        </w:rPr>
        <w:t xml:space="preserve"> </w:t>
      </w:r>
      <w:r>
        <w:rPr/>
        <w:t>às notas explicativas de Telecomunicações preparadas pelo IBG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61 Telecomunicaçõe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Esta divisão compreende as atividades de exploração de serviços de telecomunicações, serviços de valor adicionado e serviços conexos, isto é, são </w:t>
      </w:r>
      <w:r>
        <w:rPr>
          <w:color w:val="FF0000"/>
          <w:sz w:val="28"/>
        </w:rPr>
        <w:t>as atividades de transmissão, emissão ou recepção, por fio, radioeletricidade, meios ópticos ou qualquer outro processo eletromagnético, de símbolos, caracteres, sinais, escritos, imagens, sons ou informações de qualquer natureza</w:t>
      </w:r>
      <w:r>
        <w:rPr>
          <w:sz w:val="28"/>
        </w:rPr>
        <w:t>.  As infra-estruturas de telecomunicações que dão suporte a estas atividades podem ser baseadas em uma única tecnologia ou em uma combinação das tecnologia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característica das atividades classificadas nesta divisão é a transmissão de conteúdo, sem que estejam envolvidas em sua criação. O detalhamento das categorias dessa divisão foi baseado no tipo de infra-estrutura usada onde o meio mais preponderante foi considerad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 caso da transmissão de sinais de televisão, essa atividade pode incluir pacotes completos de canais de televisão (produzidos na divisão 60) dentro dos pacotes de programas para distribuiçã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11 Atividades de telecomunicações fiad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110 Atividades de telecomunicações fiad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ta classe compreend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. As atividades de operação, manutenção ou </w:t>
      </w:r>
      <w:r>
        <w:rPr>
          <w:color w:val="FF0000"/>
          <w:sz w:val="28"/>
        </w:rPr>
        <w:t>provimento de acesso a meios</w:t>
      </w:r>
      <w:r>
        <w:rPr>
          <w:sz w:val="28"/>
        </w:rPr>
        <w:t xml:space="preserve"> para telecomunicações usando a infra-estrutura de telecomunicações onde há </w:t>
      </w:r>
      <w:r>
        <w:rPr>
          <w:color w:val="FF0000"/>
          <w:sz w:val="28"/>
        </w:rPr>
        <w:t>aplicação dedicada aos usuários interessados</w:t>
      </w:r>
      <w:r>
        <w:rPr>
          <w:sz w:val="28"/>
        </w:rPr>
        <w:t>. Os meios de telecomunicações que provêem estas atividades podem ser baseados em uma única tecnologia ou em uma combinação de tecnologias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prestadoras com outorga de: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TFC – Serviço Telefônico Fixo Comutado;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CM – Serviço de Comunicação Multimídia;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RTT – Serviço de Rede de Transporte de Telecomunicações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. A operação e manutenção de infra-estrutura composta de comutação e transmissão para o fornecimento de comunicações ponto a ponto ou </w:t>
      </w:r>
      <w:r>
        <w:rPr>
          <w:color w:val="FF0000"/>
          <w:sz w:val="28"/>
        </w:rPr>
        <w:t>ponto a multiponto</w:t>
      </w:r>
      <w:r>
        <w:rPr>
          <w:sz w:val="28"/>
        </w:rPr>
        <w:t xml:space="preserve"> via cabo, microondas ou uma combinação de cabos e enlaces via satélite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prestadoras com outorga de: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erviço de Rede Especializada; (SLE)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erviço de Circuito Especializado; (SLE)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erviço Raditelefônico Público;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Exploração Industrial de Linha Dedicada – EILD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 Gerência de rede para distribuição de sinais de telecomunicações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empresas especializadas no fornecimento de facilidades de administração de redes de telecomunicações, geralmente terceirizadas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 O provimento de sinais telegráficos e outras comunicações não vocais usando seus próprios meios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prestadoras com outorga de: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TFC – Serviço Telefônico Fixo Comutado;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CM – Serviço de Comunicação Multimídia;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RTT – Serviço de Rede de Transporte de Telecomunicações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 A atividade de exploração industrial de meios representada pela compra de acesso e de capacidade de rede de proprietários e operadoras das redes e o fornecimento de serviços de telecomunicações usando esta capacidade para as empresas e domicílios.  Esta classe compreende também o fornecimento de acesso à Internet por operadores de infra-estruturas fiad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Utilização da sua rede de telecomunicações para: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Exploração Industrial de Linha Dedicada – EILD;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erviço de Linha Dedicada (oferta a varejo) – SLDD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ta classe não compreend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 Os revendedores de outorgados dos serviços de telecomunicações, ver 619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ção: essa classe compreende também o acesso à Internet por operadoras de infra-estrutura de telecomunicações fiad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Todas acima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12 Atividades de telecomunicações sem fi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120 Atividades de telecomunicações sem fi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ta classe compreend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. As atividades de operação, manutenção ou provimento de acesso a meios para telecomunicações usando a infra-estrutura de telecomunicações sem fio aos usuários interessados. Os meios de telecomunicações que provêem estas atividades podem ser </w:t>
      </w:r>
      <w:r>
        <w:rPr>
          <w:color w:val="FF0000"/>
          <w:sz w:val="28"/>
        </w:rPr>
        <w:t>omnidirecionais</w:t>
      </w:r>
      <w:r>
        <w:rPr>
          <w:sz w:val="28"/>
        </w:rPr>
        <w:t xml:space="preserve"> via radiofreqüências e serem baseados em uma única tecnologia ou em uma combinação de tecnologias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. As atividades de operação e manutenção de serviços de </w:t>
      </w:r>
      <w:r>
        <w:rPr>
          <w:color w:val="FF0000"/>
          <w:sz w:val="28"/>
        </w:rPr>
        <w:t xml:space="preserve">radiochamada </w:t>
      </w:r>
      <w:r>
        <w:rPr>
          <w:sz w:val="28"/>
        </w:rPr>
        <w:t>(paging) ou móvel celular e outras redes de telecomunicações sem fio estão aqui compreendidas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prestadoras com outorga de: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ER – Serviço Especial de Radiochamada;   (+ SLPR)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MP – Serviço Móvel Pessoal;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ME – Sérvio Móvel Especializado;  (+ SLMP)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erviço Especial para Fins científicos ou Experimentais;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erviço de Distribuição de Sinais Multiponto Multicanal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 A compra de acesso e capacidade de proprietários, operadores de rede e de outorgadas para prestar serviços de telecomunicações sem fio (exceto provedores de capacidade satelital) com o objetivo de ofertar a residências e empresas está aqui compreendida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prestadoras com outorga de: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CM – Serviço de Comunicação Multimídia; (nomádico)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ta classe não compreend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 Os revendedores de outorgados dos serviços de telecomunicações, ver 619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ção: essa classe compreende também o acesso à Internet por operadoras de infra-estrutura de telecomunicações sem fi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13 Atividades de Telecomunicações por satélit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130 Atividades de telecomunicações por satélit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ta classe compreend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. As atividades de operação, manutenção ou provimento de acesso a meios para telecomunicações usando a infra-estrutura satelital de telecomunicações aos usuários interessados. Os meios de telecomunicações que provêem estas atividades podem ser baseados em </w:t>
      </w:r>
      <w:r>
        <w:rPr>
          <w:color w:val="FF0000"/>
          <w:sz w:val="28"/>
        </w:rPr>
        <w:t>satélites geoestacionários ou não geoestacionários, de média e baixa órbita, provedores enlaces de radiofreqüência entre os satélites e as estações terrenas ou a usuários</w:t>
      </w:r>
      <w:r>
        <w:rPr>
          <w:sz w:val="28"/>
        </w:rPr>
        <w:t>, empresas ou comunidades, podendo ser baseados em uma única tecnologia ou em uma combinação de tecnologias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prestadoras com outorga de: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exploração de capacidade satelital;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MGS – Serviço Móvel Global por Satélite;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LE - Serviço Limitado Especializado;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erviço Limitado Móvel Marítimo;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erviço Suportado por Meio Satélite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. A distribuição de programação visual, auditiva ou textual, recebida de provedores de redes de cabo, estações de televisão local ou redes de radiodifusão, direcionadas a consumidores via sistemas satelitais do tipo </w:t>
      </w:r>
      <w:r>
        <w:rPr>
          <w:i/>
          <w:sz w:val="28"/>
        </w:rPr>
        <w:t>direct to the home</w:t>
      </w:r>
      <w:r>
        <w:rPr>
          <w:sz w:val="28"/>
        </w:rPr>
        <w:t xml:space="preserve"> (DTH) Esta distribuição geralmente não são geradoras de conteúdo de programaçã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prestadoras com outorga de: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erviço Especial de Repetição de Sinais via Satélite;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ta classe não compreend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 Os revendedores de outorgados dos serviços de telecomunicações, ver 619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ção: essa classe compreende também o acesso à Internet por operadoras de infra-estrutura de telecomunicações por satéli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19 Outras atividades de telecomunicaçõe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190 Outras atividades de telecomunicaçõe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ta classe compreend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 O provimento de aplicações especializadas, como rastreamento via satélite, aplicações de telemetria, e operações de estações de radar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prestadoras com outorga de: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erviço Suportado por Meio Satélite - Autotrack;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erviço Especial de Radiodeterminação;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erviço Especial de Supervisão e Controle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 O provimento de estações terminais de telecomunicações via satélite e as facilidades operacionais associadas com uma ou mais sistemas de comunicações terrestres, capaz de transmitir e receber telecomunicações de sistemas satelital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 O provimento de acesso Internet sobre redes entre o cliente usuário e o provedor de serviço Internet (ISP) que não as possui ou controla, tal como acesso discado, acesso dedicado, etc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usuários explorando: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VA - Serviços de Valor Adicionado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 O provimento de serviços e aplicações de telecomunicações sobre redes de telecomunicações existentes, como os serviços de valor adicionado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usuários explorando: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VA - Serviços de Valor Adicionado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Exploração Industrial de Linha Dedicada – EILD;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Serviço de Linha Dedicada (oferta a varejo) – SLDD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 O provimento VoIP (Voz sobre Protocolo Internet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I – Resultados da discussão do GT Telecomunicações em 31/10/200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partir das discussões ao longo da reunião de Telecomunicações foram propostos os seguintes ajustes na estrutura e nas notas explicativas da CNAE 2.0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 – Na classe 61.10-8 a denominação será “atividades de telecomunicações predominantemente por fio”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ubclasse CNAE-Fiscal 6110-8/02 será acrescida dos serviços de comunicação de multimídia e a proposta é a de que sej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comunicações por fio – Serviços de redes de transportes de telecomunicações – SRTT e Serviços de Comunicação Multimídia – SC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– Na classe 61.20-5 foram retirados os serviços de distribuição de sinais multiponto multicanal propostos pela ANATEL que deverão fazer parte do grupo 61.4 referente às operadoras de televisão; também foram suprimidos desta categoria os serviços de comunicação multimídia (nomádicos) que já fazem parte da classe 61.10-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– A definição do nível de detalhamento do grupo 61.3  relativo às telecomunicações por satélite não foi concluída, ainda permanece em discussão. O representante da ANATEL ficou com a incumbência de avaliar com outros técnicos da empresa o detalhamento proposto para a CNAE-Fiscal, ou seja, se caberia incluir uma subclasse para as empresas que exploram a capacidade satelital (donas dos satélites), uma classe para as empresas que tem o direito de exploração desse serviço e uma outra classe para as demais empresas de satélite que não se enquadraram nas categorias an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ém disso, as atividades de distribuição de programação visual do tipo DHT – direct to the home, propostas para serem incluídas nesta classe pela ANATEL foram deslocadas para o grupo 61.4 referente às operadoras de televis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prestadoras com outorga de Serviço especial de repetição de sinais via satélite também foram deslocadas para esse mesmo grup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– A proposta encaminhada pela ANATEL não considerou a definição de um grupamento específico para as operadoras de televisão conforme a proposta elaborada pelo IBG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o longo da discussão, no entanto, o representante da ANATEL concordou que seria interessante manter um grupamento específico para esta atividade, desde que as classes CNAE fossem detalhadas segundo a tecnologia empregada, de forma a permitir a maior comparabilidade com a classificação internacional ao nível mais detalhado da classificação. Esta proposta deverá ser avaliada em função da representatividade numérica destas categori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representante da ANATEL sugeriu também que esse grupamento  incluísse as atividades de transmissão de televisão em geral, e não apenas as atividades de televisão por assinatur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to significa que a CNAE 2.0 terá um grupo para as operadoras de televisão (aberta e por assinatura)  composto das seguintes classe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.4 – Operadoras de televis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.41-x  Operadoras de televisão a cab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42-x    Operadoras de televisão por micro ondas (Serviços de distribuição de sinais multiponto multicanal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143-x   Operadoras de televisão por satélite (DTH, repetição de sinais via satélite, etc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nalmente discutiu-se na reunião o conteúdo da categoria “Outras atividades de telecomunicações”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a discussão também não foi concluída, porém ficou claro que as duas primeiras subclasses propostas para a CNAE-Fiscal, a transmissão de sinais de rádio e a transmissão de sinais de televisão aberta deveriam ser suprimida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ssa classe “Outros serviços de telecomunicações” estariam incluídos o protocolo VOIP (voz sobre protocolo Internet), os provedores de acesso à Internet como acesso dial-up, etc. e outros serviços de telecomunicaçõ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I – Modificações  na estrutura da CNAE 2.0 em função das discussão do G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função das pendências já mencionadas esta é uma proposta ainda em discussã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Telecomunicações – parte da Seção J – Informação e Comunicaç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284"/>
        <w:gridCol w:w="1394"/>
        <w:gridCol w:w="309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1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COMUNICAÇÕ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*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IO E TELECOMUNICAÇÕE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ividades de telecomunicações por fi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2*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comunicaçõe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.10-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ividades de telecomunicações por fi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20-3*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comunicaçõe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0-8/0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comunicações preponderantemente por fio – serviços de telefonia fixa comutad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FC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0-3/1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0-8/0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comunicações preponderantemente por fio – Serviços de redes de transportes de telecomunicações( SRTT)  e Serviços de Comunicação Multimídia - SC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0-3/1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0-8/9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comunicações preponderantemente por fio – Outros serviços de telecomunicações por fi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0-3/1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1.2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ividades de telecomunicações sem fi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20-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.20-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tividades de telecomunicações sem fio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0-5/0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comunicações sem fio – telefonia móvel celula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0-3/2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120-5/02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comunicações sem fio – Serviço móvel especializado – SME (trunking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0-3/2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0-5/9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ros serviços de telecomunicações  sem fi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0-3/2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1.3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ividades de telecomunicações por satélite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2*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comunicaçõe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.30-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tividades de telecomunicações por satélite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20/3*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comunicaçõe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0-2/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comunicações por satélite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0-3/3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1.4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doras de televisão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2*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comunicações</w:t>
            </w:r>
          </w:p>
        </w:tc>
      </w:tr>
      <w:tr>
        <w:trPr>
          <w:trHeight w:val="31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41-x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radoras de televisão a cab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0-3/52*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42-x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eradoras de televisão por micro ondas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0-3/52*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43-x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eradoras de televisão por satélite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0-3/52*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1.9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ras atividades de telecomunicaçõ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2*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comunicaçõe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.90-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ras atividades de telecomunicaçõ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20-3*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comunicaçõe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0-6/0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edores de acesso às redes de comunicações e provedores de voz sobre protocolo Internet – VOIP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0-3/8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0-6/0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ros serviços de telecomunicações n.e.a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0-3/9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0-3/9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0-3/9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IV – Compromissos assumido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– ANATEL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 representante da ANATEL ficou com a incumbência de dar um retorno após discussão com técnicos da empresa sobre o detalhamento proposto para a CNAE referente às telecomunicações por satélite. A questão é definir se deveria ser incluída uma subclasse para as empresas que exploram a capacidade satelital (donas dos satélites), uma classe para as empresas que tem o direito de exploração desse serviço e uma outra classe para as demais empresas de satélite que não se enquadraram nas categorias an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 – IBGE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representante da ANATEL concordou com a proposta do IBGE de que seria interessante manter um grupo específico para as operadoras de televisão, detalhando-o por classes CNAE segundo a tecnologia empregada, ou seja, operadoras de televisão a cabo, operadoras de televisão por micro ondas (Serviços de distribuição de sinais multiponto multicanal) e operadoras de televisão por satélite (DTH, repetição de sinais via satélite, etc.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e detalhamento permite maior comparabilidade com a classificação internacional ao seu  nível mais detalha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 proposta deverá ser avaliada pelo IBGE em função da representatividade destas categori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– Subcomissão da CNAE-Fiscal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finir o detalhamento da classe CNAE “Outras atividades de telecomunicações” em termos de subclasses CNAE-Fiscal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ém da subclasse que foi proposta para incluir as atividades de provedores de acesso e provedores VOIP, caberia à Subcomissão da CNAE-Fiscal avaliar a necessidade de outras aberturas desta classe CNAE para separar atividades de maior destaque. Isto poderá ser feito na próxima reunião da Subcomissão com a participação do IBG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  <w:t>Participantes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  <w:t>Instituições Externas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</w:r>
    </w:p>
    <w:p>
      <w:pPr>
        <w:pStyle w:val="Corpodetexto3"/>
        <w:rPr>
          <w:lang w:eastAsia="pt-BR"/>
        </w:rPr>
      </w:pPr>
      <w:r>
        <w:rPr>
          <w:lang w:eastAsia="pt-BR"/>
        </w:rPr>
        <w:t>ANATEL :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>Nelson Takayanagi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Heading2"/>
        <w:rPr>
          <w:lang w:eastAsia="pt-BR"/>
        </w:rPr>
      </w:pPr>
      <w:r>
        <w:rPr>
          <w:lang w:eastAsia="pt-BR"/>
        </w:rPr>
        <w:t>Sefaz-SP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>Clovis Antonio de Souza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  <w:t>IBGE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  <w:t xml:space="preserve">Área responsável: </w:t>
      </w:r>
    </w:p>
    <w:p>
      <w:pPr>
        <w:pStyle w:val="Normal"/>
        <w:rPr>
          <w:rFonts w:ascii="Arial" w:hAnsi="Arial" w:cs="Arial"/>
          <w:b/>
          <w:b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  <w:t>Coordenação das estatísticas Econômicas e Classificações/CEEC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eastAsia="Arial" w:cs="Arial" w:ascii="Arial" w:hAnsi="Arial"/>
          <w:sz w:val="24"/>
          <w:lang w:eastAsia="pt-BR"/>
        </w:rPr>
        <w:t xml:space="preserve"> </w:t>
      </w:r>
      <w:r>
        <w:rPr>
          <w:rFonts w:cs="Arial" w:ascii="Arial" w:hAnsi="Arial"/>
          <w:sz w:val="24"/>
          <w:lang w:eastAsia="pt-BR"/>
        </w:rPr>
        <w:t xml:space="preserve">Magdalena  Cronemberger Góes 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eastAsia="Arial" w:cs="Arial" w:ascii="Arial" w:hAnsi="Arial"/>
          <w:sz w:val="24"/>
          <w:lang w:eastAsia="pt-BR"/>
        </w:rPr>
        <w:t xml:space="preserve"> </w:t>
      </w:r>
      <w:r>
        <w:rPr>
          <w:rFonts w:cs="Arial" w:ascii="Arial" w:hAnsi="Arial"/>
          <w:sz w:val="24"/>
          <w:lang w:eastAsia="pt-BR"/>
        </w:rPr>
        <w:t xml:space="preserve">Lucia Elena Garcia de Oliveira </w:t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lang w:eastAsia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66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709" w:hanging="34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9:27:00Z</dcterms:created>
  <dc:creator>ibge</dc:creator>
  <dc:description/>
  <dc:language>en-US</dc:language>
  <cp:lastModifiedBy>IBGE</cp:lastModifiedBy>
  <cp:lastPrinted>2005-03-15T13:06:00Z</cp:lastPrinted>
  <dcterms:modified xsi:type="dcterms:W3CDTF">2005-11-04T18:32:00Z</dcterms:modified>
  <cp:revision>10</cp:revision>
  <dc:subject/>
  <dc:title>Reunião GT Química e Farmacêutica</dc:title>
</cp:coreProperties>
</file>